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69606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3801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1758977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